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lang w:val="ro-RO"/>
        </w:rPr>
        <w:t>Tema 9.  Cheltuielile pentru servicii publice generale, ordine publică, siguranţă naţională şi apărare</w:t>
      </w:r>
    </w:p>
    <w:p>
      <w:pPr>
        <w:pStyle w:val="Normal"/>
        <w:spacing w:lineRule="auto" w: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Serviciile publice generale satisfac necesităţi publice cu caracter indivizibil şi costul lor este suportat de întreaga societate, în principal pe seama resurselor bugetare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o-RO"/>
        </w:rPr>
        <w:t xml:space="preserve">        </w:t>
      </w:r>
      <w:r>
        <w:rPr>
          <w:b/>
          <w:sz w:val="28"/>
          <w:lang w:val="ro-RO"/>
        </w:rPr>
        <w:t>Autorităţile publice generale cuprind</w:t>
      </w:r>
      <w:r>
        <w:rPr>
          <w:rStyle w:val="FootnoteCharacters"/>
          <w:rStyle w:val="FootnoteAnchor"/>
          <w:b/>
          <w:sz w:val="28"/>
          <w:lang w:val="ro-RO"/>
        </w:rPr>
        <w:footnoteReference w:id="2"/>
      </w:r>
      <w:r>
        <w:rPr>
          <w:b/>
          <w:sz w:val="28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organele puterii şi administraţiei publice, formate di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instituţia prezidenţial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organele puterii legislative centrale şi locale (parlament, consilii sau autorităţi locale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ro-RO"/>
        </w:rPr>
        <w:t>organele puterii judecătoreşt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organele executive centrale şi locale (guvern, ministere, prefecturi, primării şi alte instituţi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organele de ordine publică în care se cuprind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poliţ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jandarmeria, siguranţa naţional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penitenciar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servicii speciale de pază şi protecţie contra incendiilo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paza şi supravegherea frontiere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alte instituţii şi acţiuni privind ordinea publică şi siguranţa naţională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Printre factorii care influenţează nivelul acestor cheltuieli sun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mărimea şi structura aparatului de stat şi a organelor de ordine publică, care reclamă cheltuieli importante pentru întreţinere şi funcţionar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nivelul salarizării funcţionarilor publi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dezvoltarea economică, socială şi urbană care duce la apariţia unor sarcini şi atribuţii noi în sarcina aparatului de sta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gradul de înzestrare cu echipamente şi aparatură informatică, mijloace de transport şi alte mijloace tehnice specifice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Principala sursă de finanţare a acestor cheltuieli o reprezintă bugetul public central sau local, după subordonarea instituţiilor respective. Mai pot exista şi alte surse: venituri proprii, donaţii, ajutoare financiare externe sau credite externe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</w:rPr>
        <w:t>Legea bugetului de stat</w:t>
      </w:r>
      <w:r>
        <w:rPr>
          <w:sz w:val="20"/>
        </w:rPr>
        <w:t xml:space="preserve"> pe anul 2004, nr.507/2003, M.O. nr.853/2003</w:t>
      </w:r>
    </w:p>
    <w:p>
      <w:pPr>
        <w:pStyle w:val="Footnote"/>
        <w:rPr>
          <w:sz w:val="20"/>
          <w:lang w:val="en-AU"/>
        </w:rPr>
      </w:pPr>
      <w:r>
        <w:rPr>
          <w:sz w:val="20"/>
          <w:lang w:val="en-A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22:00Z</dcterms:created>
  <dc:creator>Dumitrel</dc:creator>
  <dc:description/>
  <cp:keywords/>
  <dc:language>en-US</dc:language>
  <cp:lastModifiedBy>Dumitrel</cp:lastModifiedBy>
  <dcterms:modified xsi:type="dcterms:W3CDTF">2009-02-25T13:24:00Z</dcterms:modified>
  <cp:revision>3</cp:revision>
  <dc:subject/>
  <dc:title/>
</cp:coreProperties>
</file>